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НОВИ ЗАВОЈ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НОВИ ЗАВОЈ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НОВИ ЗАВОЈ – ЗОРАН ПЕЈЧ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Зоран Пејчић, 1959. године, предузетник, 27. Март 12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ена Веселиновић, 1979. године, инжењер технологије, Пиротски партизански одред 16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аријана Вучић Ћирић, 1983. године, дипл.економиста, Градашнички пут 21б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Војислав Цилић, 1951. године, пензионер, Градашнички пут 17/Б</w:t>
      </w:r>
    </w:p>
    <w:p>
      <w:pPr>
        <w:pStyle w:val="NormalWeb"/>
        <w:spacing w:before="0" w:after="0"/>
        <w:rPr/>
      </w:pPr>
      <w:r>
        <w:rPr>
          <w:b/>
          <w:bCs/>
        </w:rPr>
        <w:t>- Предраг Ћирић, 1961. године, ССС машинац, Васе Пелагића 28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Радмила Потић, 1956. године, пензионер, 26. Фебруар 13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 Емила Влатковић, 1961. године, ССС текстилац, Васе Пелагића 7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21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8:53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